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Solving for Area</w:t>
        <w:tab/>
        <w:tab/>
        <w:tab/>
        <w:tab/>
        <w:t>Lesson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the rectangle.  Then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ase 14.1 m, height 5.25 m</w:t>
        <w:tab/>
        <w:tab/>
        <w:t>b) base 13.8 m, height 910 cm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base 45.1 cm, height 215 mm</w:t>
        <w:tab/>
        <w:tab/>
        <w:t>d) base x, height (x –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LW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(14.1)(5.25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74.0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LW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(13.8)(9.1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125.5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LW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(45.1)(21.5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969.65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LW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(x)(x – 1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= x</w:t>
            </w:r>
            <w:r>
              <w:rPr>
                <w:vertAlign w:val="superscript"/>
              </w:rPr>
              <w:t>2</w:t>
            </w:r>
            <w:r>
              <w:rPr/>
              <w:t xml:space="preserve"> – x  units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etty plans to cover the top of her desk with plastic laminate.  The laminate can be bought for $12.50/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 Find the cost of covering the top of the desk.</w:t>
      </w:r>
    </w:p>
    <w:p>
      <w:pPr>
        <w:pStyle w:val="Normal"/>
        <w:rPr>
          <w:rFonts w:ascii="Comic Sans MS" w:hAnsi="Comic Sans MS" w:cs="Comic Sans MS"/>
          <w:lang w:val="en-US" w:eastAsia="en-US" w:bidi="ar-SA"/>
        </w:rPr>
      </w:pPr>
      <w:r>
        <w:rPr>
          <w:rFonts w:cs="Comic Sans MS" w:ascii="Comic Sans MS" w:hAnsi="Comic Sans MS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1055</wp:posOffset>
                </wp:positionH>
                <wp:positionV relativeFrom="paragraph">
                  <wp:posOffset>140335</wp:posOffset>
                </wp:positionV>
                <wp:extent cx="2752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= (1.2)(0.5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= 0.66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6 m x $12.50 = $8.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11.0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= (1.2)(0.5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= 0.66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66 m x $12.50 = $8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w:drawing>
          <wp:inline distT="0" distB="0" distL="0" distR="0">
            <wp:extent cx="1657985" cy="1038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) How much grass seed is needed to cover the lawn area? 1.5 kg of grass seed covers 10.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8775</wp:posOffset>
            </wp:positionH>
            <wp:positionV relativeFrom="paragraph">
              <wp:posOffset>352425</wp:posOffset>
            </wp:positionV>
            <wp:extent cx="1828800" cy="141541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b) One bag of fertilizer covers 3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 How many bags of fertilizer are     need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way = lw       House = lw             Big Rec. = lw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= (9)(4)              = (15)(12)                  = (30)(35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= 36                   = 180                         = 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grass area = Big Rec. – Walkway – House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= 1050 – 36 – 18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/>
              <w:t>= 8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ss Seed = 1.5 x 83.4 = 125.1 k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tilizer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= 2.78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need 3 bags of fertilizer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the triangle.  Then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ase 7.2 m, height 3.0 m</w:t>
        <w:tab/>
        <w:tab/>
        <w:t>b) base 9.5 cm, height 21 mm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base 86 cm, height 1.2 m</w:t>
        <w:tab/>
        <w:tab/>
        <w:t>d) base 2x, height x +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 = 10.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 = 9.98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 = 1.0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A = x</w:t>
            </w:r>
            <w:r>
              <w:rPr>
                <w:vertAlign w:val="superscript"/>
              </w:rPr>
              <w:t>2</w:t>
            </w:r>
            <w:r>
              <w:rPr/>
              <w:t xml:space="preserve"> + 2x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measure of the he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a triangle with area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x and a base 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2(x</w:t>
            </w:r>
            <w:r>
              <w:rPr>
                <w:vertAlign w:val="superscript"/>
              </w:rPr>
              <w:t>2</w:t>
            </w:r>
            <w:r>
              <w:rPr/>
              <w:t xml:space="preserve"> + 3x) = hx</w:t>
            </w:r>
          </w:p>
          <w:p>
            <w:pPr>
              <w:pStyle w:val="Normal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6x = hx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2x + 6 = h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4:00Z</dcterms:created>
  <dc:creator>ED18</dc:creator>
  <dc:description/>
  <dc:language>en-US</dc:language>
  <cp:lastModifiedBy>ED18</cp:lastModifiedBy>
  <dcterms:modified xsi:type="dcterms:W3CDTF">2010-12-10T13:04:00Z</dcterms:modified>
  <cp:revision>2</cp:revision>
  <dc:subject/>
  <dc:title/>
</cp:coreProperties>
</file>